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2410</wp:posOffset>
                </wp:positionH>
                <wp:positionV relativeFrom="paragraph">
                  <wp:posOffset>133350</wp:posOffset>
                </wp:positionV>
                <wp:extent cx="2562225" cy="1828800"/>
                <wp:effectExtent l="81915" t="812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8.3pt;margin-top:10.5pt;width:201.7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435</wp:posOffset>
                </wp:positionH>
                <wp:positionV relativeFrom="paragraph">
                  <wp:posOffset>133350</wp:posOffset>
                </wp:positionV>
                <wp:extent cx="2695575" cy="1828800"/>
                <wp:effectExtent l="5715" t="81280" r="812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University: Diyala Universit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College: of Engineering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Department: computer engineering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Stage: first yea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Lecturer name: Siraj Manhal Hameed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Qualifications: mas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Calibri" w:hAnsi="Calibri" w:eastAsia="Calibri" w:cs="Mudir MT"/>
                                <w:color w:val="auto"/>
                                <w:lang w:val="en-US" w:eastAsia="en-US" w:bidi="ar-IQ"/>
                              </w:rPr>
                              <w:t>Academic Status: LecturerPlace of work: Computer  engineering Dept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05pt;margin-top:10.5pt;width:212.2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University: Diyala University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College: of Engineering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Department: computer engineering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Stage: first yea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Lecturer name: Siraj Manhal Hameed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Qualifications: master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ascii="Calibri" w:hAnsi="Calibri" w:eastAsia="Calibri" w:cs="Mudir MT"/>
                          <w:color w:val="auto"/>
                          <w:lang w:val="en-US" w:eastAsia="en-US" w:bidi="ar-IQ"/>
                        </w:rPr>
                        <w:t>Academic Status: LecturerPlace of work: Computer  engineering Dept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bidi w:val="0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lang w:val="en-US" w:eastAsia="en-US"/>
        </w:rPr>
        <w:drawing>
          <wp:inline distT="0" distB="0" distL="0" distR="0">
            <wp:extent cx="1962150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Flow up of implementation celli pass play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76"/>
        <w:gridCol w:w="1576"/>
        <w:gridCol w:w="1576"/>
        <w:gridCol w:w="1576"/>
        <w:gridCol w:w="1576"/>
      </w:tblGrid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Instructor</w:t>
            </w:r>
          </w:p>
        </w:tc>
        <w:tc>
          <w:tcPr>
            <w:tcW w:w="7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ssistant lecturer Siraj Manhal Hamee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E-mail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khbar MT"/>
                  <w:sz w:val="28"/>
                  <w:szCs w:val="28"/>
                  <w:lang w:bidi="ar-IQ"/>
                </w:rPr>
                <w:t>seraj_eng2006@yahoo.com</w:t>
              </w:r>
            </w:hyperlink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itle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Basics of Electrical Engineering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Course Coordinator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Theory :3 hrs.\w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20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erature effect of the Resistance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hm’s law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rchhoff s laws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rchhoff s Current law (K.C.L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istors in Series and in paralle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ta-connection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r-connection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ta-to-Star Transformation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r -to- Delta Transformation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rrent and Voltage Sourc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principle of Superposi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The Thevenin Equivalent circu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The Norton Equivalent circu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Maximum power transfer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The Node-Voltage Method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The Mesh-Current Method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Alternating Quantities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Phasor  representation of Alternating Quantiti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Alternating Current Circuit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0"/>
                <w:sz w:val="20"/>
                <w:szCs w:val="20"/>
              </w:rPr>
              <w:t>Resonance in series circuits.</w:t>
            </w: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Resonance in parallel circuits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Complex Representation of A.C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Power in Alternation Curren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Transient in RL circu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Transient in RC Circu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Measurement of Resistance.</w:t>
            </w:r>
          </w:p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Measurement of Instrument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extbook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ctrical Technology By Edward Hughes</w:t>
            </w:r>
          </w:p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16"/>
                <w:szCs w:val="16"/>
                <w:lang w:bidi="ar-IQ"/>
              </w:rPr>
            </w:pPr>
            <w:r>
              <w:rPr>
                <w:rFonts w:cs="Akhbar MT"/>
                <w:sz w:val="16"/>
                <w:szCs w:val="1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Assessment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4"/>
                <w:szCs w:val="24"/>
                <w:lang w:bidi="ar-IQ"/>
              </w:rPr>
            </w:pPr>
            <w:r>
              <w:rPr>
                <w:rFonts w:cs="Akhbar MT"/>
                <w:sz w:val="24"/>
                <w:szCs w:val="24"/>
                <w:lang w:bidi="ar-IQ"/>
              </w:rPr>
              <w:t xml:space="preserve">Term Tests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4"/>
                <w:szCs w:val="24"/>
                <w:lang w:bidi="ar-IQ"/>
              </w:rPr>
            </w:pPr>
            <w:r>
              <w:rPr>
                <w:rFonts w:cs="Akhbar MT"/>
                <w:sz w:val="24"/>
                <w:szCs w:val="24"/>
                <w:lang w:bidi="ar-IQ"/>
              </w:rPr>
              <w:t>Quizz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4"/>
                <w:szCs w:val="24"/>
                <w:lang w:bidi="ar-IQ"/>
              </w:rPr>
            </w:pPr>
            <w:r>
              <w:rPr>
                <w:rFonts w:cs="Akhbar MT"/>
                <w:sz w:val="24"/>
                <w:szCs w:val="24"/>
                <w:lang w:bidi="ar-IQ"/>
              </w:rPr>
              <w:t>Laborator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4"/>
                <w:szCs w:val="24"/>
                <w:lang w:bidi="ar-IQ"/>
              </w:rPr>
            </w:pPr>
            <w:r>
              <w:rPr>
                <w:rFonts w:cs="Akhbar MT"/>
                <w:sz w:val="24"/>
                <w:szCs w:val="24"/>
                <w:lang w:bidi="ar-IQ"/>
              </w:rPr>
              <w:t>Projec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4"/>
                <w:szCs w:val="24"/>
                <w:lang w:bidi="ar-IQ"/>
              </w:rPr>
            </w:pPr>
            <w:r>
              <w:rPr>
                <w:rFonts w:cs="Akhbar MT"/>
                <w:sz w:val="24"/>
                <w:szCs w:val="24"/>
                <w:lang w:bidi="ar-IQ"/>
              </w:rPr>
              <w:t>Final Exam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30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10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10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50%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General Note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046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8485</wp:posOffset>
                </wp:positionH>
                <wp:positionV relativeFrom="paragraph">
                  <wp:posOffset>200025</wp:posOffset>
                </wp:positionV>
                <wp:extent cx="2457450" cy="2124075"/>
                <wp:effectExtent l="5080" t="81915" r="819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1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University: Diyala Universit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College: of Engineering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Department: computer engineering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Stage: first yea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Lecturer name: Siraj Manhal Hameed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Qualifications: master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Academic Status: Lecture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Place of work: Computer  engineering Dep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55pt;margin-top:15.75pt;width:193.45pt;height:167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University: Diyala University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College: of Engineering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Department: computer engineering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Stage: first yea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Lecturer name: Siraj Manhal Hameed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Qualifications: master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Academic Status: Lecture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Place of work: Computer  engineering Dep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55235</wp:posOffset>
                </wp:positionH>
                <wp:positionV relativeFrom="paragraph">
                  <wp:posOffset>200025</wp:posOffset>
                </wp:positionV>
                <wp:extent cx="2714625" cy="1695450"/>
                <wp:effectExtent l="81915" t="812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05pt;margin-top:15.75pt;width:213.7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1647825" cy="1257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Course Weekly Outline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231"/>
        <w:gridCol w:w="2324"/>
        <w:gridCol w:w="2325"/>
      </w:tblGrid>
      <w:tr>
        <w:trPr>
          <w:trHeight w:val="596" w:hRule="atLeast"/>
          <w:cantSplit w:val="true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Topes Covered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\1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erature effect of the Resistance.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hm’s law.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rchhoff s laws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rchhoff s Current law (K.C.L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Resistors in Series and in parallel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ta-connection.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Star -to- Delta Transformation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rrent and Voltage Source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principle of Superpositio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The Thevenin Equivalent circui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The Norton Equivalent circuit</w:t>
            </w:r>
            <w:r>
              <w:rPr>
                <w:b/>
                <w:bCs/>
                <w:sz w:val="20"/>
                <w:szCs w:val="20"/>
                <w:lang w:bidi="ar-IQ"/>
              </w:rPr>
              <w:t>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imum power transfer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The Node-Voltage Method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The Mesh-Current Method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Half – year break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\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Alternating Quantities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Phasor  representation of Alternating Quantitie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Alternating Current Circuits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pacing w:val="10"/>
                <w:sz w:val="20"/>
                <w:szCs w:val="20"/>
              </w:rPr>
              <w:t>Resonance in series circuits.</w:t>
            </w: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Resonance in parallel circuits.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Complex Representation of A.C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0"/>
                <w:sz w:val="20"/>
                <w:szCs w:val="20"/>
              </w:rPr>
              <w:t>Power in Alternation Curren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Transient in RL circui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Transient in RC Circui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Measurement of Resistance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Measurement of Instrument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  <w:t>INSTRUCTOR Signature:</w:t>
        <w:tab/>
        <w:t xml:space="preserve">                                                                                   Dean Signature:</w:t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  <w:tab/>
        <w:tab/>
        <w:tab/>
        <w:tab/>
      </w:r>
    </w:p>
    <w:p>
      <w:pPr>
        <w:pStyle w:val="Normal"/>
        <w:tabs>
          <w:tab w:val="clear" w:pos="720"/>
          <w:tab w:val="left" w:pos="1826" w:leader="none"/>
        </w:tabs>
        <w:bidi w:val="0"/>
        <w:spacing w:before="0" w:after="20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aj_eng2006@yahoo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17:00Z</dcterms:created>
  <dc:creator>user</dc:creator>
  <dc:description/>
  <cp:keywords/>
  <dc:language>en-US</dc:language>
  <cp:lastModifiedBy>m_Siraj</cp:lastModifiedBy>
  <cp:lastPrinted>2006-02-15T00:33:00Z</cp:lastPrinted>
  <dcterms:modified xsi:type="dcterms:W3CDTF">2017-01-23T10:24:00Z</dcterms:modified>
  <cp:revision>13</cp:revision>
  <dc:subject/>
  <dc:title/>
</cp:coreProperties>
</file>